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2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851"/>
        <w:gridCol w:w="1559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32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в отпуске по уходу за ребенком до 1,5 лет, (осуществляет работу на 0,25 ставки) </w:t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 отпуске по уходу за ребенком до 1,5 лет, (осуществляет работу на 0,25 ставки</w:t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БЗ68АА0200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1 квартале Перепрофилирование коек в инфекционный госпиталь</w:t>
            </w:r>
          </w:p>
        </w:tc>
      </w:tr>
      <w:tr>
        <w:trPr>
          <w:trHeight w:val="1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1 квартале Перепрофилирование коек в инфекционный госпиталь</w:t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БЗ68АА02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вартале инфекционный госпиталь в кабинете мед. освидетельствова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     Н.Т. Зого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Ответственный исполнитель: статистик ОМО________ Дорджиева Н.А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Тел.: 8964-887-11-59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01:00Z</dcterms:created>
  <dc:creator>Пользователь Windows</dc:creator>
  <dc:description/>
  <cp:keywords/>
  <dc:language>en-US</dc:language>
  <cp:lastModifiedBy>Ерошенко Байрта Валерьевна</cp:lastModifiedBy>
  <cp:lastPrinted>2022-07-05T11:20:00Z</cp:lastPrinted>
  <dcterms:modified xsi:type="dcterms:W3CDTF">2022-10-05T05:01:00Z</dcterms:modified>
  <cp:revision>2</cp:revision>
  <dc:subject/>
  <dc:title/>
</cp:coreProperties>
</file>